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6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ébeurden Juillet 20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65pt;width:509.95pt;height:83.65pt" coordorigin="-1080,-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80;top:-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0;top:3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ébeurden Juillet 20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ADRE REGLEMENTAIRE (Durée 45 m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Listez toutes les prérogatives du MF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</w:rPr>
        <w:t>définies par le Code du Sport. (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Quelles sont les conditions d’enseignement des stagiaires pédagogiques MF1 ? (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Listez les conditions permettant à un MF1 d’être tuteur de stagiaires initiateurs ?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Listez les aptitudes nécessaires pour se présenter à l’examen de niveau 4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Qui les délivre ? (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itez les déclarations réglementaires obligatoires aux établissements d’APS pratiquant la plongée en scaphandre ? (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Quelles sont les obligations réglementaires en matière d’affichage pour ces mêmes établissements d’APS ? (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Il existe de nombreuses assurances qui apparaissent dans notre activité. </w:t>
      </w:r>
    </w:p>
    <w:p>
      <w:pPr>
        <w:pStyle w:val="Heading1"/>
        <w:numPr>
          <w:ilvl w:val="1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Quelles sont les assurances obligatoires ? </w:t>
      </w:r>
    </w:p>
    <w:p>
      <w:pPr>
        <w:pStyle w:val="Heading1"/>
        <w:numPr>
          <w:ilvl w:val="1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Quelles sont les assurances facultatives ? (2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itez les espaces d’évolution relatifs à la plongée enfant. (2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</w:rPr>
        <w:t>La CTR : (4)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Quelle est sa composition ? 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Quelles sont ses missions ?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Quel lien existe-t-il entre les CTR et la CTN ? 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Quel rôle joue le Collège des Instructeurs Régionaux ?</w:t>
      </w:r>
      <w:r>
        <w:br w:type="page"/>
      </w:r>
    </w:p>
    <w:p>
      <w:pPr>
        <w:pStyle w:val="Heading1"/>
        <w:ind w:left="708" w:hanging="0"/>
        <w:rPr/>
      </w:pPr>
      <w:r>
        <w:rPr>
          <w:sz w:val="28"/>
          <w:u w:val="single"/>
        </w:rPr>
        <w:t>EPREUVE  : CADRE REGLEMENTAIRE</w:t>
      </w:r>
      <w:r>
        <w:rPr/>
        <w:t xml:space="preserve"> (Durée 45 min)</w:t>
      </w:r>
    </w:p>
    <w:p>
      <w:pPr>
        <w:pStyle w:val="Normal"/>
        <w:jc w:val="center"/>
        <w:rPr/>
      </w:pPr>
      <w:r>
        <w:rPr/>
        <w:t>Éléments de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Donnez les prérogatives du MF2 établies par le Code du Sport pour : </w:t>
      </w:r>
    </w:p>
    <w:p>
      <w:pPr>
        <w:pStyle w:val="Heading1"/>
        <w:numPr>
          <w:ilvl w:val="1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La plongée à l'air </w:t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Enseignement entre 40 et 60m </w:t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Jury des examens Niveaux 4, Initiateurs et MF1 </w:t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alidation des attestations de stage pédagogique des MF1</w:t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Tuteur de stage pédagogique pour initiateur et MF1 </w:t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uteur de stage en situation des BEES 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1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La plongée aux mélanges </w:t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ccède aux fonctions de DP (avec formation Trimix) pour</w:t>
      </w:r>
    </w:p>
    <w:p>
      <w:pPr>
        <w:pStyle w:val="Heading1"/>
        <w:numPr>
          <w:ilvl w:val="0"/>
          <w:numId w:val="14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l’exploration au delà de 70m </w:t>
      </w:r>
    </w:p>
    <w:p>
      <w:pPr>
        <w:pStyle w:val="Heading1"/>
        <w:numPr>
          <w:ilvl w:val="0"/>
          <w:numId w:val="14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l’enseignement au delà de 40m </w:t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Accède aux fonctions d’enseignant pour 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l’enseignement NITROX (déco) au delà de 40m (si formation nitrox confirmé) 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l’enseignement HELIOX au delà de 40m (si formation trimix) l’enseignement TRIMIX entre 40 et 80m (si formation trimix)</w:t>
      </w:r>
    </w:p>
    <w:p>
      <w:pPr>
        <w:pStyle w:val="Heading1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Quelles sont les conditions d’enseignement des stagiaires pédagogiques MF1 ? </w:t>
      </w:r>
    </w:p>
    <w:p>
      <w:pPr>
        <w:pStyle w:val="Heading1"/>
        <w:numPr>
          <w:ilvl w:val="1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Etre licencié </w:t>
      </w:r>
    </w:p>
    <w:p>
      <w:pPr>
        <w:pStyle w:val="Heading1"/>
        <w:numPr>
          <w:ilvl w:val="1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Avoir un certificat médical </w:t>
      </w:r>
    </w:p>
    <w:p>
      <w:pPr>
        <w:pStyle w:val="Heading1"/>
        <w:numPr>
          <w:ilvl w:val="1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Avoir validé le stage initial CTR (livret pédagogique) </w:t>
      </w:r>
    </w:p>
    <w:p>
      <w:pPr>
        <w:pStyle w:val="Heading1"/>
        <w:numPr>
          <w:ilvl w:val="1"/>
          <w:numId w:val="12"/>
        </w:numPr>
        <w:jc w:val="both"/>
        <w:rPr/>
      </w:pPr>
      <w:r>
        <w:rPr>
          <w:b w:val="false"/>
          <w:bCs w:val="false"/>
          <w:sz w:val="22"/>
        </w:rPr>
        <w:t xml:space="preserve">Présence de l’E4 </w:t>
      </w:r>
      <w:r>
        <w:rPr>
          <w:b w:val="false"/>
          <w:bCs w:val="false"/>
          <w:sz w:val="22"/>
          <w:u w:val="single"/>
        </w:rPr>
        <w:t>sur le site</w:t>
      </w:r>
      <w:r>
        <w:rPr>
          <w:b w:val="false"/>
          <w:bCs w:val="false"/>
          <w:sz w:val="22"/>
        </w:rPr>
        <w:t xml:space="preserve"> de plongée (dans l’eau dans l’espace lointain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Quelles sont les conditions pour qu’un MF1 soit tuteur de stage pédagogique pour des stagiaires initiateur ? </w:t>
      </w:r>
    </w:p>
    <w:p>
      <w:pPr>
        <w:pStyle w:val="Heading1"/>
        <w:numPr>
          <w:ilvl w:val="0"/>
          <w:numId w:val="11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E3 licencié qui a obtenu les compétences de tuteur grâce à : 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ne participation à une formation initiale d’initiateur (2 jours)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un stage CTR de formation de tuteur (2 jours) 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n stage initial de MF2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Aptitudes nécessaires pour se présenter à l’examen de niveau 4. </w:t>
      </w:r>
    </w:p>
    <w:p>
      <w:pPr>
        <w:pStyle w:val="Heading1"/>
        <w:numPr>
          <w:ilvl w:val="2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Démonstrations techniques </w:t>
      </w:r>
    </w:p>
    <w:p>
      <w:pPr>
        <w:pStyle w:val="Heading1"/>
        <w:numPr>
          <w:ilvl w:val="2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Retours en surface </w:t>
      </w:r>
    </w:p>
    <w:p>
      <w:pPr>
        <w:pStyle w:val="Heading1"/>
        <w:numPr>
          <w:ilvl w:val="2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Maîtrise de la ventilation </w:t>
      </w:r>
    </w:p>
    <w:p>
      <w:pPr>
        <w:pStyle w:val="Heading1"/>
        <w:numPr>
          <w:ilvl w:val="2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Réactions et interventions </w:t>
      </w:r>
    </w:p>
    <w:p>
      <w:pPr>
        <w:pStyle w:val="Heading1"/>
        <w:numPr>
          <w:ilvl w:val="2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omportement général de guide de palanqué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Qui les délivre ? </w:t>
      </w:r>
    </w:p>
    <w:p>
      <w:pPr>
        <w:pStyle w:val="Heading1"/>
        <w:ind w:left="1080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lles peuvent être délivrées par un E3 licencié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lles sont les obligations réglementaires en matière de déclaration ?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Déclaration par l’exploitant de l’établissement d’APS 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Déclaration des encadrants rémunérés 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éclaration de l’installation d’appareil à pression de stockag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Quelles sont les obligations réglementaires en matière d’affichage ? 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Diplômes des encadrants exerçant contre rémunération 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arte professionnelle de ces encadrants 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Récépissé de déclaration de l’exploitant 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ontrat d’assurance 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Organisation des secours 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restations proposées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Tarifs en vigueur 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rrêtés ministériels fixant les garanties d’hygiène et de sécurité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Il existe de nombreuses assurances qui apparaissent dans notre activité. </w:t>
      </w:r>
    </w:p>
    <w:p>
      <w:pPr>
        <w:pStyle w:val="Heading1"/>
        <w:numPr>
          <w:ilvl w:val="1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Quelles sont les assurances obligatoires ? </w:t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RC incluse dans la Licence des adhérents pour une association</w:t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RC de la structure pour une SCA </w:t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ssurance batea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1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Quelles sont les assurances facultatives ?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ssurance complémentaire des licenciés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ssurance pro des moniteurs salariés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ssurance du dirigean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itez les espaces d’évolution relatifs à la plongée enfant. </w:t>
      </w:r>
    </w:p>
    <w:p>
      <w:pPr>
        <w:pStyle w:val="Heading1"/>
        <w:ind w:left="732" w:firstLine="348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L’espace d‘évolution est : </w:t>
      </w:r>
    </w:p>
    <w:p>
      <w:pPr>
        <w:pStyle w:val="Heading1"/>
        <w:numPr>
          <w:ilvl w:val="0"/>
          <w:numId w:val="13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Baptême pour les 8 – 10 ans : 2 m </w:t>
      </w:r>
    </w:p>
    <w:p>
      <w:pPr>
        <w:pStyle w:val="Heading1"/>
        <w:numPr>
          <w:ilvl w:val="0"/>
          <w:numId w:val="13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Baptême pour les 10 – 14 ans : 3 m</w:t>
      </w:r>
    </w:p>
    <w:p>
      <w:pPr>
        <w:pStyle w:val="Heading1"/>
        <w:numPr>
          <w:ilvl w:val="0"/>
          <w:numId w:val="13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Plongeur de bronze et d’argent 8 – 14 ans : espace proche </w:t>
      </w:r>
    </w:p>
    <w:p>
      <w:pPr>
        <w:pStyle w:val="Heading1"/>
        <w:numPr>
          <w:ilvl w:val="0"/>
          <w:numId w:val="13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Plongeur d’or de 10 à 12 ans : 10 m </w:t>
      </w:r>
    </w:p>
    <w:p>
      <w:pPr>
        <w:pStyle w:val="Heading1"/>
        <w:numPr>
          <w:ilvl w:val="0"/>
          <w:numId w:val="13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longeur d’or de 12 à 14 ans : espace média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</w:rPr>
      </w:pPr>
      <w:r>
        <w:rPr>
          <w:rFonts w:eastAsia="Century Schoolbook"/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 xml:space="preserve">La CTR : </w:t>
      </w:r>
    </w:p>
    <w:p>
      <w:pPr>
        <w:pStyle w:val="Heading1"/>
        <w:ind w:left="1776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Qui la compose ?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rFonts w:cs="Arial" w:ascii="Century Schoolbook" w:hAnsi="Century Schoolbook"/>
          <w:sz w:val="22"/>
          <w:szCs w:val="22"/>
        </w:rPr>
        <w:t xml:space="preserve">La CTR est constituée du président élu  ainsi que de son vice-président et suppléant désignés, des </w:t>
      </w:r>
      <w:r>
        <w:rPr>
          <w:rFonts w:cs="Century Schoolbook" w:ascii="Century Schoolbook" w:hAnsi="Century Schoolbook"/>
          <w:sz w:val="22"/>
        </w:rPr>
        <w:t>Présidents de club ou responsables de SCA ou leur représentants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Quelles sont ses missions ? </w:t>
      </w:r>
    </w:p>
    <w:p>
      <w:pPr>
        <w:pStyle w:val="Heading1"/>
        <w:ind w:left="1776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ssure la gestion et le développement de la plongée en scaphandre dans une région : Gestion des examens régionaux, compositions de jurys, formations spécifiques (TIV, secourisme)</w:t>
      </w:r>
    </w:p>
    <w:p>
      <w:pPr>
        <w:pStyle w:val="Heading1"/>
        <w:ind w:left="1776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 un rôle de propositions au comité régional (pas de personnalité juridique)</w:t>
      </w:r>
    </w:p>
    <w:p>
      <w:pPr>
        <w:pStyle w:val="Normal"/>
        <w:rPr/>
      </w:pPr>
      <w:r>
        <w:rPr/>
        <w:tab/>
        <w:tab/>
        <w:t xml:space="preserve">c.   Définissez le lien existant entre les CTR et la CTN ? </w:t>
      </w:r>
    </w:p>
    <w:p>
      <w:pPr>
        <w:pStyle w:val="Normal"/>
        <w:rPr/>
      </w:pPr>
      <w:r>
        <w:rPr/>
        <w:t xml:space="preserve">                              </w:t>
      </w:r>
      <w:r>
        <w:rPr/>
        <w:t>Les présidents de CTR sont les membres de la CTN. Ils en élisent le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Président au prorata des voies de leur région. </w:t>
      </w:r>
    </w:p>
    <w:p>
      <w:pPr>
        <w:pStyle w:val="Heading1"/>
        <w:ind w:left="1416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d.  Quel rôle joue le Collège des Instructeurs Régionaux ? </w:t>
      </w:r>
    </w:p>
    <w:p>
      <w:pPr>
        <w:pStyle w:val="Heading1"/>
        <w:ind w:left="1776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manation de la CTR, constitué des IR et IN de la région, a un rôle de propositions sur ses domaines de compétences que sont : épreuves d’examen, jury d’examens, contenus de formation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48:00Z</dcterms:created>
  <dc:creator>lolo</dc:creator>
  <dc:description/>
  <cp:keywords/>
  <dc:language>en-US</dc:language>
  <cp:lastModifiedBy>Jean-Pierre MONTAGNON</cp:lastModifiedBy>
  <dcterms:modified xsi:type="dcterms:W3CDTF">2009-08-26T11:48:00Z</dcterms:modified>
  <cp:revision>2</cp:revision>
  <dc:subject/>
  <dc:title>Alphonse et Gilles plongent à 9H sur un fond de 46m pendant 16 minutes</dc:title>
</cp:coreProperties>
</file>